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1100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第二章   康复护理的理论基础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习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名词解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神经可塑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人体运动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应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形变和应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单选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有关神经系统的描述哪项不正确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神经系统分中枢神经和周围神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中枢神经系统由脑和脊髓组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周围神经系统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对脑神经和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对脊神经组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周围神经分为躯体神经和内脏神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躯体神经又分为交感神经和副交感神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有关神经组织的描述哪项不正确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神经组织由神经元和神经胶质两种成分构成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神经元具有感受刺激和传导冲动的功能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.</w:t>
      </w:r>
      <w:r>
        <w:rPr>
          <w:rFonts w:cs="宋体;SimSun"/>
        </w:rPr>
        <w:t>神经胶质具有支持、营养和保护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典型的神经元由胞体和突起两部分组成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树突的功能是感受刺激并将兴奋传向胞体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有关突触的描述哪项是不正确的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神经元之间的相互联系方式是突触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突触是由突触前膜、突触间隙和突触后膜组成的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C.</w:t>
      </w:r>
      <w:r>
        <w:rPr>
          <w:rFonts w:cs="宋体;SimSun"/>
        </w:rPr>
        <w:t>一个神经元的兴奋或抑制是由大量突触活动所决定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人的大脑皮质中每个神经元平均可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个突触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树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树突触、体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树突触以及体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体突触最多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反射弧的组成成分不包括哪项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肌肉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传入神经 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中枢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传出神经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效应器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中枢神经损伤后系统内的功能重组不包括哪项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轴突长芽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长时程增强和长时程抑制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潜伏通路和突触的启用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突触效率的改变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古脑、旧脑代偿  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中枢神经损伤后系统间的功能重组不包括哪项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古脑、旧脑代偿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邻近脑组织的代偿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对侧脑组织的代偿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环境因素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行为代偿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中枢神经损伤后功能重组中内源性神经生物学因素不包括哪项（    ）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细胞因子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热休克蛋白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早期反应基因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血管生成素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巨噬细胞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8. </w:t>
      </w:r>
      <w:r>
        <w:rPr>
          <w:rFonts w:cs="宋体;SimSun"/>
        </w:rPr>
        <w:t>中枢神经损伤后功能重组中外源性因素不包括哪项（    ）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自噬作用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功能训练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细胞移植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高压氧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环境强化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下列哪项不是肌肉的特性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伸展性和弹性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肌纤维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黏滞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兴奋性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收缩性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下列哪个不能归类于肌肉的类型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主动肌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拮抗肌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协同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固定肌 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 xml:space="preserve">收缩肌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11.</w:t>
      </w:r>
      <w:r>
        <w:rPr>
          <w:rFonts w:cs="宋体;SimSun"/>
        </w:rPr>
        <w:t>下列关于运动链的描述哪项不正确（    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  <w:color w:val="FF0000"/>
        </w:rPr>
        <w:t xml:space="preserve"> </w:t>
      </w:r>
      <w:r>
        <w:rPr>
          <w:rFonts w:cs="宋体;SimSun"/>
        </w:rPr>
        <w:t xml:space="preserve"> </w:t>
      </w:r>
      <w:r>
        <w:rPr>
          <w:rFonts w:cs="宋体;SimSun"/>
        </w:rPr>
        <w:t>A.</w:t>
      </w:r>
      <w:r>
        <w:rPr>
          <w:rFonts w:cs="宋体;SimSun"/>
          <w:shd w:fill="FFFFFF" w:val="clear"/>
        </w:rPr>
        <w:t>步行时的摆动相为闭链运动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B.</w:t>
      </w:r>
      <w:r>
        <w:rPr>
          <w:rFonts w:cs="宋体;SimSun"/>
        </w:rPr>
        <w:t xml:space="preserve">上肢运动链由肩胛带、上臂、肘关节、前臂、腕关节和手等形成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C.</w:t>
      </w:r>
      <w:r>
        <w:rPr>
          <w:rFonts w:cs="宋体;SimSun"/>
        </w:rPr>
        <w:t xml:space="preserve">下肢运动链由髋关节、大腿、膝关节、小腿、踝关节和足等形成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D.</w:t>
      </w:r>
      <w:r>
        <w:rPr>
          <w:rFonts w:cs="宋体;SimSun"/>
        </w:rPr>
        <w:t>开链运动是</w:t>
      </w:r>
      <w:r>
        <w:rPr>
          <w:rFonts w:cs="宋体;SimSun"/>
          <w:shd w:fill="FFFFFF" w:val="clear"/>
        </w:rPr>
        <w:t>指肢体近端固定而远端关节活动的运动</w:t>
      </w:r>
    </w:p>
    <w:p>
      <w:pPr>
        <w:pStyle w:val="Style15"/>
        <w:spacing w:lineRule="auto" w:line="360"/>
        <w:rPr/>
      </w:pPr>
      <w:r>
        <w:rPr>
          <w:rFonts w:cs="宋体;SimSun"/>
          <w:shd w:fill="FFFFFF" w:val="clear"/>
        </w:rPr>
        <w:t xml:space="preserve">  </w:t>
      </w:r>
      <w:r>
        <w:rPr>
          <w:rFonts w:cs="宋体;SimSun"/>
          <w:shd w:fill="FFFFFF" w:val="clear"/>
        </w:rPr>
        <w:t>E.</w:t>
      </w:r>
      <w:r>
        <w:rPr>
          <w:rFonts w:cs="宋体;SimSun"/>
          <w:shd w:fill="FFFFFF" w:val="clear"/>
        </w:rPr>
        <w:t>闭链运动是指</w:t>
      </w:r>
      <w:r>
        <w:rPr>
          <w:rFonts w:cs="宋体;SimSun"/>
        </w:rPr>
        <w:t>肢体远端固定近端关节活动的运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人体运动的种类不包括哪项（    ）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A.</w:t>
      </w:r>
      <w:r>
        <w:rPr>
          <w:rFonts w:cs="宋体;SimSun"/>
        </w:rPr>
        <w:t xml:space="preserve">被动运动             </w:t>
      </w:r>
      <w:r>
        <w:rPr>
          <w:rFonts w:cs="宋体;SimSun"/>
        </w:rPr>
        <w:t>B.</w:t>
      </w:r>
      <w:r>
        <w:rPr>
          <w:rFonts w:cs="宋体;SimSun"/>
        </w:rPr>
        <w:t xml:space="preserve">主动运动               </w:t>
      </w:r>
      <w:r>
        <w:rPr>
          <w:rFonts w:cs="宋体;SimSun"/>
        </w:rPr>
        <w:t>C.</w:t>
      </w:r>
      <w:r>
        <w:rPr>
          <w:rFonts w:cs="宋体;SimSun"/>
        </w:rPr>
        <w:t>助力主动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抗阻力运动    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协同运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简答题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神经轴突损伤后的反应有哪些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什么是人体运动的面和轴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应力对骨生长的作用有哪些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运动对机体哪些系统有作用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参考答案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一）名词解释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1.</w:t>
      </w:r>
      <w:r>
        <w:rPr>
          <w:rFonts w:cs="宋体;SimSun"/>
        </w:rPr>
        <w:t>神经可塑性  在内、外环境因素的刺激下，神经系统发生结构和功能的改变，并维持一定的时间，这种变化就是可塑性。神经系统具有的改变结构和功能的能力是生物体学习新技能、建立新记忆及损伤后修复的基础，同时也是某些病理过程发生、发展的基础。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Cs w:val="21"/>
          <w:shd w:fill="FFFFFF" w:val="clear"/>
        </w:rPr>
        <w:t xml:space="preserve">    </w:t>
      </w:r>
      <w:r>
        <w:rPr>
          <w:rFonts w:cs="宋体;SimSun" w:ascii="宋体;SimSun" w:hAnsi="宋体;SimSun"/>
          <w:szCs w:val="21"/>
          <w:shd w:fill="FFFFFF" w:val="clear"/>
        </w:rPr>
        <w:t>2.</w:t>
      </w:r>
      <w:r>
        <w:rPr>
          <w:rFonts w:ascii="宋体;SimSun" w:hAnsi="宋体;SimSun" w:cs="宋体;SimSun"/>
          <w:szCs w:val="21"/>
          <w:shd w:fill="FFFFFF" w:val="clear"/>
        </w:rPr>
        <w:t>人体运动学  是研究人体活动科学的领域，是</w:t>
      </w:r>
      <w:r>
        <w:rPr>
          <w:rFonts w:ascii="宋体;SimSun" w:hAnsi="宋体;SimSun" w:cs="宋体;SimSun"/>
          <w:szCs w:val="21"/>
        </w:rPr>
        <w:t>运用物理学方法来研究人体节段运动与整体运动时，各组织、器官的空间位置随时间变化的规律，以及伴随运动发生的一系列生理、生化、心理等改变。人体运动学是力学、生理学、生物学和医学相互渗透的学科，是康复治疗学的理论基础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3.</w:t>
      </w:r>
      <w:r>
        <w:rPr>
          <w:rFonts w:cs="宋体;SimSun"/>
        </w:rPr>
        <w:t>应力  人体结构内某一平面对外部负荷的反应，用单位面积上的作用力表示，单位是</w:t>
      </w:r>
      <w:r>
        <w:rPr>
          <w:rFonts w:cs="宋体;SimSun"/>
        </w:rPr>
        <w:t>N/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。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形变和应变  物体受外力作用发生形状和大小的改变称形变。物体的形变是受到外力作用的结果。应力相对应的形变不是绝对改变而是相对改变，物体在内部应力作用下发生的形变和大小的相对变化称应变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>（二）单项选择题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.E   2.E   3.E   4.A    5.E   6.D    7.E   8.A   9.B   10.E   11.A    12.E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简答题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神经轴突损伤后的反应有  ①受损轴突的近、远侧端肿胀。②损伤使兴奋性氨基酸释放增加，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>内流增加，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  <w:vertAlign w:val="superscript"/>
        </w:rPr>
        <w:t>2+</w:t>
      </w:r>
      <w:r>
        <w:rPr>
          <w:rFonts w:ascii="宋体;SimSun" w:hAnsi="宋体;SimSun" w:cs="宋体;SimSun"/>
          <w:szCs w:val="21"/>
        </w:rPr>
        <w:t>作为细胞内的第二信使，触发一系列级联反应，激活多种蛋白酶，使细胞骨架崩解，介导神经毒性反应。③远端神经末梢退变及突触传递消失。④胞体肿胀，胞核移位，胞核周围的尼氏体分散，染色质降解。⑤与受损神经元有突触联系的神经元也将变性，称跨神经元或跨突触变性。⑥血脑或血神经屏障有不同程度的破坏，引起炎症、免疫反应，这些反应有利于损伤细胞残屑的消除和受损神经的再生修复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运动的面和轴   运动有三个面，即水平面、前额面和矢状面。每两个面相交出的线即为轴，也有三个：横轴、纵轴和矢状轴。关节面的形态及结构决定了关节可能活动的轴，活动轴可反映肢体活动范围和运动方式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3.</w:t>
      </w:r>
      <w:r>
        <w:rPr>
          <w:rFonts w:cs="宋体;SimSun"/>
        </w:rPr>
        <w:t>应力对骨生长的作用  骨是能再生和修复的生物活性材料，有机体内的骨处于增殖和再吸收两种相反过程中，这一过程受很多因素的影响，如年龄、性别、某些激素水平以及应力等。研究证明，骨骼有其最适宜的应力范围，应力过高或过低都会使其吸收加快。骨折后骨痂形成、制动或活动减少、失重等情况均需要应力刺激，维持骨的强度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4.</w:t>
      </w:r>
      <w:r>
        <w:rPr>
          <w:rFonts w:cs="宋体;SimSun"/>
        </w:rPr>
        <w:t>运动对机体哪些系统有作用   骨骼肌、骨关节、心血管系统、呼吸系统、消化系统、代谢、泌尿系统、神经系统等。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                           </w:t>
      </w:r>
      <w:r>
        <w:rPr>
          <w:rFonts w:cs="宋体;SimSun"/>
        </w:rPr>
        <w:t>(</w:t>
      </w:r>
      <w:r>
        <w:rPr>
          <w:rFonts w:cs="宋体;SimSun"/>
        </w:rPr>
        <w:t>李红玲</w:t>
      </w:r>
      <w:r>
        <w:rPr>
          <w:rFonts w:cs="宋体;SimSun"/>
        </w:rPr>
        <w:t>)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pple</dc:creator>
  <dc:description/>
  <cp:keywords/>
  <dc:language>en-US</dc:language>
  <cp:lastModifiedBy>Guest2</cp:lastModifiedBy>
  <dcterms:modified xsi:type="dcterms:W3CDTF">2015-12-11T07:07:00Z</dcterms:modified>
  <cp:revision>8</cp:revision>
  <dc:subject/>
  <dc:title>第二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