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967250937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383658670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899724813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471726068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856333888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358583969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35313855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820757184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246718397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533672733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2124387751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749351639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283858129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772059479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959675006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794508716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561328453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996464323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124773814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424082258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4846330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380616923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674291214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2139217866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459474150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409326403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653072561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500232239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718643596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263706221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395947638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867123774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540335449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782381658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97556562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135311128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302756936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536687458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50093455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550132604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154936316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426511396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220634182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795276858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686242218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202125921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403213142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816242852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480788317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545797009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143955098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238034918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452507564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998052670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2079717155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569259560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38125846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890839739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394387457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976290484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778125000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399044847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506615775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662259718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433446707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3168191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888401894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650684511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07382301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2005095235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405594752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255691665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974738256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2077070145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859200173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778163064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204017083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2132364658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671954104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947920266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927685923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411678886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898490198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650200728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701499698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458385782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400273653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584712584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730605236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557842881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937919684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086272306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118276913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442697868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624643572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292893914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678056498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980382076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466018926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