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22198211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941186223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099320447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125409372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