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65498059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884942393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06253833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621550817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