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800072426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647216078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77296211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846274281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938318245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552085752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