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689043550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452805907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2035575204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574502908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246036288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232685086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572374198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5251063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460771546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442688077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2123556874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265597870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551607945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327720068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636996680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330676105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988468278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628401191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912834819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426143763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961273727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350959585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817891164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767837237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482810316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757850155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63201216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2002279213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84278780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154296557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075862604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955443980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182533166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710404001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781838375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880416516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180212980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897406568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906901849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522422437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567234099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277751109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318152620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97973360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257799720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1806015460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564339509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675533863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684866150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214376866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355640195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323395316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812884418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982062989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389599560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582293087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590119871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922239891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921831727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2075410481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2056234048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13579850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99475471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896490896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668233239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2038436768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338860247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726868023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638568402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677650185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834370744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032491637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700540447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119410514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727140693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336928485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717212909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1556857551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294168790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353158831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614574431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2051958430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736739487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594519597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783179963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357686639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130327964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051420382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814925929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2060858854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137089737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2088909838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946188847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458521008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863693802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823519889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901501427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671915602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436824690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680322472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656356534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575457597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078461660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402401457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520170344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885881011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612385623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262307718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249719644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232814919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072479354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42060966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329667077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732548966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910029989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933184703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809630853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964503731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2088944804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850407399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669537137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654525500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2015800916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796353884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417002744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655683089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509488710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811880197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956343316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527994744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534813786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186736672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116218428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58059016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785580897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426070490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529982852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712194015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796361415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437261684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295000723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835397416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347185152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2147349815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922261071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71078820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250165285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436340387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706788098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334153752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210774391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997974507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072894143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340747649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871634322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130888186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817531475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2113000199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631206856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892145621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762638334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542526715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269553305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487764780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2014959749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586768074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163853766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794023862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595287850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291505676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390096523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707509933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897685888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140654221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696309605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