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466115597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925446025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1286228197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2100483075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