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732901557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447596211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540447552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116325638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414041713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855442591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