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61348416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785945009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465255186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814277822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1590663851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549669745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995574431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127210243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15473735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57952230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1763984974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1483017854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248802272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1195644409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1863159673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255053539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1409387401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818153987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145225349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455081493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1261852440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1223652311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1647590565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1330125081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286006156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1542064454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1818812595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648839272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731761815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1502163110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26226576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