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41549830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8524537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616192231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600862446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063282407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125795648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263523429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783833836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23772607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92805447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210657062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510385804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267366792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68440680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768344895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94992345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782088592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152476582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062976501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498821226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44367417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763751072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980106156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487564032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66338242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715602111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413826940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978944452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381364564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442447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384676534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