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462777910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2094081260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252206635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91686542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253546508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988179333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438075271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331003965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217179626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042823507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651831791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344442021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154821196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831312531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795446648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499021358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653489354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442317830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607400348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844405806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357589434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664398263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2049608466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2110011988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2023453600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884966488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56709957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593808980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217119202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19397164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807601495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775981258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875965952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311525143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303549575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2006071790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47117210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507087421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514012916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702949531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699335437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813834008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231745430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920228933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40357436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561400474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517914174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313756673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562262848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351321343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416398982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157362883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198007763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18233434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960155981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678257151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425944983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933756585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538052062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317349597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791769878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684231824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857643364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352134055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830249597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948347465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968425141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2061521302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